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tents of this file have been removed because it either contains malware, is an operating system file, executable, corrupted, or was converted to a PDF file.  Converted PDF files are listed in the Converted Documents section of the Abbottabad Compound website ( https://www.cia.gov/library/abbottabad-compound/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